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</w:t>
        <w:tab/>
        <w:tab/>
        <w:tab/>
        <w:tab/>
        <w:tab/>
        <w:t>Date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hapter 2: Proof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274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TPR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QPS</w:t>
      </w:r>
    </w:p>
    <w:p>
      <w:pPr>
        <w:pStyle w:val="Normal"/>
        <w:ind w:left="360" w:hanging="0"/>
        <w:rPr/>
      </w:pPr>
      <w:r>
        <w:rPr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1 =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</w:t>
        <w:tab/>
        <w:tab/>
        <w:tab/>
        <w:t>Statements</w:t>
        <w:tab/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22860</wp:posOffset>
                </wp:positionV>
                <wp:extent cx="32918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8pt" to="44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1280160" cy="457200"/>
                <wp:effectExtent l="38100" t="1079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140.35pt,46.1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8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822960" cy="1005840"/>
                <wp:effectExtent l="38100" t="381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04.35pt,83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18872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33.15pt,4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097280" cy="548640"/>
                <wp:effectExtent l="38100" t="3810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25.95pt,47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6200</wp:posOffset>
                </wp:positionV>
                <wp:extent cx="274320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7432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2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0</wp:posOffset>
                </wp:positionH>
                <wp:positionV relativeFrom="paragraph">
                  <wp:posOffset>5715</wp:posOffset>
                </wp:positionV>
                <wp:extent cx="1828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45pt" to="66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0610</wp:posOffset>
                </wp:positionH>
                <wp:positionV relativeFrom="paragraph">
                  <wp:posOffset>5715</wp:posOffset>
                </wp:positionV>
                <wp:extent cx="1828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0.45pt" to="98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KL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M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4770</wp:posOffset>
                </wp:positionV>
                <wp:extent cx="0" cy="2377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1pt" to="342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8175</wp:posOffset>
                </wp:positionH>
                <wp:positionV relativeFrom="paragraph">
                  <wp:posOffset>28575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.25pt" to="71.8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1085</wp:posOffset>
                </wp:positionH>
                <wp:positionV relativeFrom="paragraph">
                  <wp:posOffset>19050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.5pt" to="97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KM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LN</w:t>
        <w:tab/>
        <w:tab/>
        <w:tab/>
        <w:tab/>
        <w:t xml:space="preserve">   Statements</w:t>
        <w:tab/>
        <w:tab/>
        <w:tab/>
        <w:t>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3108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464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238375" cy="1600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600200"/>
                          <a:chOff x="0" y="0"/>
                          <a:chExt cx="22384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377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" y="1344240"/>
                            <a:ext cx="2029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920" y="124920"/>
                            <a:ext cx="1421640" cy="12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124920"/>
                            <a:ext cx="607680" cy="12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65880"/>
                            <a:ext cx="1842840" cy="37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330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3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240" y="133092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920" y="1323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1124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95184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944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4831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960" y="469440"/>
                            <a:ext cx="96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176.25pt;height:126pt" coordorigin="180,120" coordsize="3525,2520">
                <v:rect id="shape_0" stroked="f" o:allowincell="f" style="position:absolute;left:181;top:120;width:3523;height:25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2,2237" to="3467,223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227,317" to="3465,2236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line id="shape_0" from="272,317" to="1228,223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565,1641" to="3466,223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0;top:2216;width:42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20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45;top:2216;width:43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3509;top:220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06;top:295;width:43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543;top:1619;width:43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629;top:160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13;top:881;width:42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966;top:859;width:15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84455" cy="1327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6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4840</wp:posOffset>
                </wp:positionH>
                <wp:positionV relativeFrom="paragraph">
                  <wp:posOffset>99060</wp:posOffset>
                </wp:positionV>
                <wp:extent cx="0" cy="30175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8pt" to="349.2pt,2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6pt" to="6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pt" to="97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048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0.6pt" to="116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624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0.6pt" to="145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3.  Given: UQ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QS; TS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QS</w:t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28346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457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</w:t>
      </w:r>
      <w:r>
        <w:rPr>
          <w:sz w:val="24"/>
        </w:rPr>
        <w:t>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371600" cy="24003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QS is a right angle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ST is a right ang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9pt;mso-wrap-distance-left:9.05pt;mso-wrap-distance-right:9.05pt;mso-wrap-distance-top:0pt;mso-wrap-distance-bottom:0pt;margin-top:1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</w:t>
                      </w:r>
                      <w:r>
                        <w:rPr>
                          <w:sz w:val="24"/>
                          <w:szCs w:val="24"/>
                        </w:rPr>
                        <w:t xml:space="preserve">UQS is a right angle;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</w:t>
                      </w:r>
                      <w:r>
                        <w:rPr>
                          <w:sz w:val="24"/>
                          <w:szCs w:val="24"/>
                        </w:rPr>
                        <w:t>QST is a right angl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1600200" cy="24003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. The Complement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9pt;mso-wrap-distance-left:9.05pt;mso-wrap-distance-right:9.05pt;mso-wrap-distance-top:0pt;mso-wrap-distance-bottom:0pt;margin-top:1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. The Complement Theore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</w:t>
      </w:r>
      <w:r>
        <w:rPr>
          <w:sz w:val="24"/>
        </w:rPr>
        <w:t xml:space="preserve">3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</wp:posOffset>
                </wp:positionH>
                <wp:positionV relativeFrom="paragraph">
                  <wp:posOffset>57150</wp:posOffset>
                </wp:positionV>
                <wp:extent cx="2324735" cy="13544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880" cy="1354320"/>
                          <a:chOff x="0" y="0"/>
                          <a:chExt cx="2324880" cy="1354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24880" cy="135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1175400"/>
                            <a:ext cx="2068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201240"/>
                            <a:ext cx="72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201240"/>
                            <a:ext cx="72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01240"/>
                            <a:ext cx="2068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201240"/>
                            <a:ext cx="1034280" cy="44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720" y="655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201240"/>
                            <a:ext cx="1033920" cy="44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5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1146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15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2160" y="114696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828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160" y="1735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1828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11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3715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210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33408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8040" y="3243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2203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5pt;width:183.05pt;height:106.65pt" coordorigin="72,90" coordsize="3661,2133">
                <v:rect id="shape_0" stroked="f" o:allowincell="f" style="position:absolute;left:72;top:90;width:3660;height:213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7,1941" to="3403,194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3404,407" to="3404,19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47,407" to="147,19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47,407" to="3403,40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775,407" to="3403,110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043;top:1122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,407" to="1774,110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;top:1911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06;top:1896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1911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77;top:1896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37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63;top:363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7;top:37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90;top:90;width:18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67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;top:422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616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601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1;top:437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49530</wp:posOffset>
                </wp:positionV>
                <wp:extent cx="198755" cy="18288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3.9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43225</wp:posOffset>
            </wp:positionH>
            <wp:positionV relativeFrom="paragraph">
              <wp:posOffset>52070</wp:posOffset>
            </wp:positionV>
            <wp:extent cx="3286125" cy="1876425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4.    Given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</w:t>
      </w:r>
      <w:r>
        <w:rPr>
          <w:sz w:val="22"/>
        </w:rPr>
        <w:t xml:space="preserve">5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5 are supplementary                                                   </w:t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8835</wp:posOffset>
                </wp:positionH>
                <wp:positionV relativeFrom="paragraph">
                  <wp:posOffset>142875</wp:posOffset>
                </wp:positionV>
                <wp:extent cx="635" cy="27432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25pt" to="166.05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7165</wp:posOffset>
                </wp:positionH>
                <wp:positionV relativeFrom="paragraph">
                  <wp:posOffset>28575</wp:posOffset>
                </wp:positionV>
                <wp:extent cx="4914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.25pt" to="37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1)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</w:t>
      </w:r>
      <w:r>
        <w:rPr>
          <w:sz w:val="22"/>
        </w:rPr>
        <w:t>5</w:t>
        <w:tab/>
        <w:tab/>
        <w:tab/>
        <w:tab/>
        <w:t xml:space="preserve">1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</w:t>
        <w:tab/>
        <w:tab/>
        <w:tab/>
        <w:tab/>
        <w:t>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)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1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are supplementary</w:t>
        <w:tab/>
        <w:t>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+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=180</w:t>
        <w:tab/>
        <w:tab/>
        <w:tab/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 +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= 180</w:t>
        <w:tab/>
        <w:tab/>
        <w:tab/>
        <w:t>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)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2 is Supplementary to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</w:t>
        <w:tab/>
        <w:tab/>
        <w:t>6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635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0.05pt" to="55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68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-41.25pt;width:144.05pt;height:114.05pt" coordorigin="3680,-825" coordsize="2881,2281">
                <v:group id="shape_0" style="position:absolute;left:3680;top:-825;width:2878;height:1800">
                  <v:line id="shape_0" from="3680,-825" to="493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-644" to="547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615" to="655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56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-41.25pt;width:144.05pt;height:114.05pt" coordorigin="6560,-825" coordsize="2881,2281">
                <v:group id="shape_0" style="position:absolute;left:6560;top:-825;width:2878;height:1800">
                  <v:line id="shape_0" from="6560,-825" to="781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-644" to="835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615" to="943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6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 xml:space="preserve">Given:   EG   is the bisector of </w:t>
      </w:r>
      <w:r>
        <w:rPr>
          <w:rFonts w:eastAsia="Symbol" w:cs="Symbol" w:ascii="Symbol" w:hAnsi="Symbol"/>
        </w:rPr>
        <w:t></w:t>
      </w:r>
      <w:r>
        <w:rPr/>
        <w:t>DEF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300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635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55pt" to="56.95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SW   is the bisector if 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  <w:tab/>
        <w:t xml:space="preserve">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  <w:t xml:space="preserve">  </w:t>
      </w:r>
      <w:r>
        <w:rPr/>
        <w:t>Prove:  m</w:t>
      </w:r>
      <w:r>
        <w:rPr>
          <w:rFonts w:eastAsia="Symbol" w:cs="Symbol" w:ascii="Symbol" w:hAnsi="Symbol"/>
        </w:rPr>
        <w:t></w:t>
      </w:r>
      <w:r>
        <w:rPr/>
        <w:t>DEF = 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137795</wp:posOffset>
                </wp:positionV>
                <wp:extent cx="0" cy="33147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85pt" to="184.05pt,2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tements</w:t>
        <w:tab/>
        <w:tab/>
        <w:tab/>
        <w:tab/>
        <w:t>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38100</wp:posOffset>
                </wp:positionV>
                <wp:extent cx="4914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pt" to="39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05pt" to="31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 EG   is the bisector of </w:t>
      </w:r>
      <w:r>
        <w:rPr>
          <w:rFonts w:eastAsia="Symbol" w:cs="Symbol" w:ascii="Symbol" w:hAnsi="Symbol"/>
        </w:rPr>
        <w:t></w:t>
      </w:r>
      <w:r>
        <w:rPr/>
        <w:t>DEF,</w:t>
        <w:tab/>
        <w:tab/>
        <w:t xml:space="preserve">      1) Giv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73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55pt" to="31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SW   is the bisector if 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GEF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WST = 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 m</w:t>
      </w:r>
      <w:r>
        <w:rPr>
          <w:rFonts w:eastAsia="Symbol" w:cs="Symbol" w:ascii="Symbol" w:hAnsi="Symbol"/>
        </w:rPr>
        <w:t></w:t>
      </w:r>
      <w:r>
        <w:rPr/>
        <w:t>DEG + m</w:t>
      </w:r>
      <w:r>
        <w:rPr>
          <w:rFonts w:eastAsia="Symbol" w:cs="Symbol" w:ascii="Symbol" w:hAnsi="Symbol"/>
        </w:rPr>
        <w:t></w:t>
      </w:r>
      <w:r>
        <w:rPr/>
        <w:t>GEF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WST + 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 m</w:t>
      </w:r>
      <w:r>
        <w:rPr>
          <w:rFonts w:eastAsia="Symbol" w:cs="Symbol" w:ascii="Symbol" w:hAnsi="Symbol"/>
        </w:rPr>
        <w:t></w:t>
      </w:r>
      <w:r>
        <w:rPr/>
        <w:t>DEG +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RSW + 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2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2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RSW</w:t>
        <w:tab/>
        <w:tab/>
        <w:tab/>
        <w:t xml:space="preserve">       6)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2m</w:t>
      </w:r>
      <w:r>
        <w:rPr>
          <w:rFonts w:eastAsia="Symbol" w:cs="Symbol" w:ascii="Symbol" w:hAnsi="Symbol"/>
        </w:rPr>
        <w:t></w:t>
      </w:r>
      <w:r>
        <w:rPr/>
        <w:t>DEG = 2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m</w:t>
      </w:r>
      <w:r>
        <w:rPr>
          <w:rFonts w:eastAsia="Symbol" w:cs="Symbol" w:ascii="Symbol" w:hAnsi="Symbol"/>
        </w:rPr>
        <w:t></w:t>
      </w:r>
      <w:r>
        <w:rPr/>
        <w:t>DEF = 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4840</wp:posOffset>
                </wp:positionH>
                <wp:positionV relativeFrom="paragraph">
                  <wp:posOffset>125730</wp:posOffset>
                </wp:positionV>
                <wp:extent cx="0" cy="2743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9.9pt" to="349.2pt,2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6.  Given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</w: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4</w:t>
        <w:tab/>
        <w:tab/>
        <w:tab/>
        <w:tab/>
        <w:t>Statements</w:t>
        <w:tab/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26670</wp:posOffset>
                </wp:positionV>
                <wp:extent cx="32918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1pt" to="464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7160</wp:posOffset>
                </wp:positionH>
                <wp:positionV relativeFrom="paragraph">
                  <wp:posOffset>34290</wp:posOffset>
                </wp:positionV>
                <wp:extent cx="2081530" cy="1640840"/>
                <wp:effectExtent l="14605" t="14605" r="8255" b="762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640880"/>
                          <a:chOff x="0" y="0"/>
                          <a:chExt cx="2081520" cy="164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81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6080"/>
                            <a:ext cx="970200" cy="12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360"/>
                            <a:ext cx="71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3">
                                <a:moveTo>
                                  <a:pt x="0" y="123"/>
                                </a:moveTo>
                                <a:lnTo>
                                  <a:pt x="112" y="45"/>
                                </a:lnTo>
                                <a:lnTo>
                                  <a:pt x="45" y="0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230480"/>
                            <a:ext cx="1890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202760"/>
                            <a:ext cx="84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89">
                                <a:moveTo>
                                  <a:pt x="134" y="44"/>
                                </a:moveTo>
                                <a:lnTo>
                                  <a:pt x="0" y="89"/>
                                </a:lnTo>
                                <a:lnTo>
                                  <a:pt x="0" y="0"/>
                                </a:lnTo>
                                <a:lnTo>
                                  <a:pt x="1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1118880" cy="163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549440"/>
                            <a:ext cx="70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3">
                                <a:moveTo>
                                  <a:pt x="111" y="133"/>
                                </a:moveTo>
                                <a:lnTo>
                                  <a:pt x="67" y="0"/>
                                </a:lnTo>
                                <a:lnTo>
                                  <a:pt x="0" y="44"/>
                                </a:lnTo>
                                <a:lnTo>
                                  <a:pt x="11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712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4">
                                <a:moveTo>
                                  <a:pt x="0" y="0"/>
                                </a:moveTo>
                                <a:lnTo>
                                  <a:pt x="112" y="89"/>
                                </a:lnTo>
                                <a:lnTo>
                                  <a:pt x="45" y="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12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560" y="2044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1216800"/>
                            <a:ext cx="2808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12088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2680" y="1216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120888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3291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0814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089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053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2517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836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.7pt;width:163.9pt;height:129.2pt" coordorigin="-216,54" coordsize="3278,2584">
                <v:rect id="shape_0" stroked="f" o:allowincell="f" style="position:absolute;left:-216;top:54;width:3277;height:25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16,410" to="1311,2359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12,123" path="m0,123l112,45l45,0l0,123xe" fillcolor="#010101" stroked="t" o:allowincell="f" style="position:absolute;left:-216;top:2237;width:111;height:12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74,1992" to="3050,199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34,89" path="m134,44l0,89l0,0l134,44xe" fillcolor="#010101" stroked="t" o:allowincell="f" style="position:absolute;left:2917;top:1948;width:133;height:8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66,54" to="2827,262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11,133" path="m111,133l67,0l0,44l111,133xe" fillcolor="#010101" stroked="t" o:allowincell="f" style="position:absolute;left:2717;top:2494;width:110;height:13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112,134" path="m0,0l112,89l45,134l0,0xe" fillcolor="#010101" stroked="t" o:allowincell="f" style="position:absolute;left:1066;top:54;width:111;height:133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1289;top:388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355;top:37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;top:1970;width:43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18;top:1958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71;top:1970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426;top:1958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14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75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8;top:176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171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2025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34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7. Given: AB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AD</w:t>
        <w:tab/>
        <w:tab/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-3810</wp:posOffset>
                </wp:positionV>
                <wp:extent cx="2651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-369570</wp:posOffset>
                </wp:positionV>
                <wp:extent cx="0" cy="30175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9.1pt" to="342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0</wp:posOffset>
                </wp:positionH>
                <wp:positionV relativeFrom="paragraph">
                  <wp:posOffset>-186690</wp:posOffset>
                </wp:positionV>
                <wp:extent cx="27432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14.7pt" to="69.55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0125</wp:posOffset>
                </wp:positionH>
                <wp:positionV relativeFrom="paragraph">
                  <wp:posOffset>-186690</wp:posOffset>
                </wp:positionV>
                <wp:extent cx="27432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14.7pt" to="100.3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</wp:posOffset>
                </wp:positionH>
                <wp:positionV relativeFrom="paragraph">
                  <wp:posOffset>3810</wp:posOffset>
                </wp:positionV>
                <wp:extent cx="27432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3pt" to="53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AD bisects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EA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1 +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 = 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</wp:posOffset>
                </wp:positionH>
                <wp:positionV relativeFrom="paragraph">
                  <wp:posOffset>11430</wp:posOffset>
                </wp:positionV>
                <wp:extent cx="2192020" cy="1852295"/>
                <wp:effectExtent l="15240" t="15240" r="825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852200"/>
                          <a:chOff x="0" y="0"/>
                          <a:chExt cx="2192040" cy="1852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92040" cy="18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557000"/>
                            <a:ext cx="135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7840"/>
                            <a:ext cx="88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3">
                                <a:moveTo>
                                  <a:pt x="0" y="46"/>
                                </a:moveTo>
                                <a:lnTo>
                                  <a:pt x="139" y="93"/>
                                </a:lnTo>
                                <a:lnTo>
                                  <a:pt x="139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44280"/>
                            <a:ext cx="831240" cy="151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428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116" y="0"/>
                                </a:moveTo>
                                <a:lnTo>
                                  <a:pt x="93" y="151"/>
                                </a:lnTo>
                                <a:lnTo>
                                  <a:pt x="0" y="104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0"/>
                            <a:ext cx="72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0"/>
                            <a:ext cx="59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9">
                                <a:moveTo>
                                  <a:pt x="47" y="0"/>
                                </a:moveTo>
                                <a:lnTo>
                                  <a:pt x="93" y="139"/>
                                </a:lnTo>
                                <a:lnTo>
                                  <a:pt x="0" y="139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0" y="0"/>
                            <a:ext cx="85356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0" y="0"/>
                                </a:moveTo>
                                <a:lnTo>
                                  <a:pt x="116" y="105"/>
                                </a:lnTo>
                                <a:lnTo>
                                  <a:pt x="23" y="1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240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553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545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184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176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4579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44964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1358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1437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151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9pt;width:172.6pt;height:145.85pt" coordorigin="216,18" coordsize="3452,2917">
                <v:rect id="shape_0" stroked="f" o:allowincell="f" style="position:absolute;left:216;top:18;width:3451;height:291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6,2470" to="2347,2470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39,93" path="m0,46l139,93l139,0l0,46xe" fillcolor="#010101" stroked="t" o:allowincell="f" style="position:absolute;left:216;top:2424;width:138;height:9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88" to="3656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116,0l93,151l0,104l116,0xe" fillcolor="#010101" stroked="t" o:allowincell="f" style="position:absolute;left:3541;top:8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18" to="2348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93,139" path="m47,0l93,139l0,139l47,0xe" fillcolor="#010101" stroked="t" o:allowincell="f" style="position:absolute;left:2301;top:18;width:92;height:13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04,18" to="2347,2469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0,0l116,105l23,151l0,0xe" fillcolor="#010101" stroked="t" o:allowincell="f" style="position:absolute;left:1004;top:1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2325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9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4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6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182;top:890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239;top:877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25;top:30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81;top:296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86;top:73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455;top:72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2157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;top:1819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1831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5620</wp:posOffset>
                </wp:positionH>
                <wp:positionV relativeFrom="paragraph">
                  <wp:posOffset>11430</wp:posOffset>
                </wp:positionV>
                <wp:extent cx="18288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0.9pt" to="154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midpoint E of AC,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0" cy="2743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342pt,2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C =AD</w:t>
        <w:tab/>
        <w:tab/>
        <w:tab/>
        <w:tab/>
        <w:t>Statements</w:t>
        <w:tab/>
        <w:tab/>
        <w:tab/>
        <w:t>Reasons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6670</wp:posOffset>
                </wp:positionV>
                <wp:extent cx="29260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1pt" to="442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ve: 2AE = AD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944" w:dyaOrig="3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05pt;margin-top:7.75pt;width:147.2pt;height:155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74490117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3:25:00Z</dcterms:created>
  <dc:creator>mhayden</dc:creator>
  <dc:description/>
  <cp:keywords/>
  <dc:language>en-US</dc:language>
  <cp:lastModifiedBy>mhayden</cp:lastModifiedBy>
  <cp:lastPrinted>2009-10-07T10:09:00Z</cp:lastPrinted>
  <dcterms:modified xsi:type="dcterms:W3CDTF">2011-10-10T16:07:00Z</dcterms:modified>
  <cp:revision>6</cp:revision>
  <dc:subject/>
  <dc:title>Name_____________________________</dc:title>
</cp:coreProperties>
</file>